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1.ML.3.2 Select a variety of traditional and non-traditional sound sources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to accompany a poem</w:t>
      </w:r>
    </w:p>
    <w:p>
      <w:pPr>
        <w:pStyle w:val="Normal"/>
        <w:rPr/>
      </w:pPr>
      <w:r>
        <w:rPr/>
        <w:tab/>
        <w:t xml:space="preserve">1.MR.1.1 Use corresponding movements or actions to respond to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dynamics while listening to and/or singing music</w:t>
      </w:r>
    </w:p>
    <w:p>
      <w:pPr>
        <w:pStyle w:val="Normal"/>
        <w:ind w:left="360" w:firstLine="360"/>
        <w:rPr/>
      </w:pPr>
      <w:r>
        <w:rPr/>
        <w:t xml:space="preserve">1.CR.1.2 understand the relationships between music and concepts from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</w:t>
      </w:r>
      <w:r>
        <w:rPr/>
        <w:t>other are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Dynamics: Recognize dynamic levels based on the content of a po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26, 30-33</w:t>
      </w:r>
    </w:p>
    <w:p>
      <w:pPr>
        <w:pStyle w:val="Normal"/>
        <w:rPr/>
      </w:pPr>
      <w:r>
        <w:rPr/>
        <w:t>Ipod  playlist– Grade 1, CD 1</w:t>
      </w:r>
    </w:p>
    <w:p>
      <w:pPr>
        <w:pStyle w:val="Normal"/>
        <w:rPr/>
      </w:pPr>
      <w:r>
        <w:rPr/>
        <w:t>Big Book, p. 20</w:t>
      </w:r>
    </w:p>
    <w:p>
      <w:pPr>
        <w:pStyle w:val="Normal"/>
        <w:rPr/>
      </w:pPr>
      <w:r>
        <w:rPr/>
        <w:t xml:space="preserve">LCD Projector and Electronic Listening Map CD: “March” from </w:t>
      </w:r>
      <w:r>
        <w:rPr>
          <w:i/>
          <w:iCs/>
        </w:rPr>
        <w:t>Children’s Gam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tion: Loud and sof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Sleep, Bonnie Bairnie”, p. 26, CD 1:20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and describe the mood of the song (smooth, soft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ssessment: Listen again having students to raise their hands when they hear the loud part and lower their hands when they hear the soft par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arch”, Big Book p. 20, Electronic Listening Map CD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hear if the music gets louder ( begins softly and has some surprising loud parts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kind of movements can you do with the steady beat?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Try them out (gentle march, gallop for soft, bigger movements for loud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Try movements out with “March” CD 1:27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i cuerpo”, p. 32, CD 1:2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see if children can detect that the song is in Spanish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alk about key words in the song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cuerpo – body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musica – music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manos – hands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pies – feet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boca – mouth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are the loud parts in the song? (clapping and stamping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the song with motion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Rain Poem”, p. 21 in Big Book, p. 31 in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poem and have children decide if poem should be loud or sof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vite volunteers to read, experimenting with loud and soft, leading them to reflect the text (softer for “Rain on the green grass”, louder for “Not on me!”)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Introduce </w:t>
      </w:r>
      <w:r>
        <w:rPr>
          <w:bCs/>
          <w:i/>
          <w:iCs/>
        </w:rPr>
        <w:t xml:space="preserve">p </w:t>
      </w:r>
      <w:r>
        <w:rPr>
          <w:bCs/>
        </w:rPr>
        <w:t>(piano – soft)</w:t>
      </w:r>
      <w:r>
        <w:rPr>
          <w:bCs/>
          <w:i/>
          <w:iCs/>
        </w:rPr>
        <w:t xml:space="preserve"> and f (</w:t>
      </w:r>
      <w:r>
        <w:rPr>
          <w:bCs/>
        </w:rPr>
        <w:t>forte – loud) symbol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cience connection: What do you know about how raindrops?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vaporation – sun heats water on oceans, lakes, and river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ondensation – water rises, cools and gets smaller into tiny droplet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recipitation – droplets blow up and down in the clouds and combine with millions of other droplets to form rai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ompose: “Rain Sizes”, p. 3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poe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select appropriate instruments to orchestrate the poem, focusing on those that will fit the text and noticing loud and sof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erform the poem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losure/Extension: Add movement to the poem</w:t>
      </w:r>
    </w:p>
    <w:p>
      <w:pPr>
        <w:pStyle w:val="Normal"/>
        <w:tabs>
          <w:tab w:val="clear" w:pos="720"/>
          <w:tab w:val="left" w:pos="72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24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57:00Z</dcterms:created>
  <dc:creator> </dc:creator>
  <dc:description/>
  <cp:keywords/>
  <dc:language>en-US</dc:language>
  <cp:lastModifiedBy>cdickens</cp:lastModifiedBy>
  <cp:lastPrinted>2008-06-12T21:26:00Z</cp:lastPrinted>
  <dcterms:modified xsi:type="dcterms:W3CDTF">2012-03-19T14:57:00Z</dcterms:modified>
  <cp:revision>2</cp:revision>
  <dc:subject/>
  <dc:title>Lesson Plan </dc:title>
</cp:coreProperties>
</file>